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snapToGrid w:val="false"/>
        <w:spacing w:lineRule="exact" w:line="600"/>
        <w:ind w:left="0" w:hanging="0"/>
        <w:rPr>
          <w:rFonts w:ascii="Times New Roman" w:hAnsi="Times New Roman" w:eastAsia="黑体;方正黑体_GBK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;方正黑体_GBK"/>
          <w:color w:val="000000"/>
          <w:sz w:val="32"/>
          <w:szCs w:val="32"/>
        </w:rPr>
        <w:t>附件</w:t>
      </w:r>
      <w:r>
        <w:rPr>
          <w:rFonts w:eastAsia="黑体;方正黑体_GBK" w:cs="Times New Roman" w:ascii="Times New Roman" w:hAnsi="Times New Roman"/>
          <w:color w:val="000000"/>
          <w:sz w:val="32"/>
          <w:szCs w:val="32"/>
          <w:lang w:val="en-US" w:eastAsia="zh-CN"/>
        </w:rPr>
        <w:t>3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4"/>
          <w:szCs w:val="44"/>
          <w:lang w:val="en-US" w:eastAsia="zh-CN"/>
        </w:rPr>
      </w:pPr>
      <w:r>
        <w:rPr>
          <w:rFonts w:eastAsia="方正小标宋简体" w:cs="Times New Roman" w:ascii="Times New Roman" w:hAnsi="Times New Roman"/>
          <w:color w:val="000000"/>
          <w:sz w:val="44"/>
          <w:szCs w:val="44"/>
          <w:lang w:val="en-US" w:eastAsia="zh-CN"/>
        </w:rPr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eastAsia="方正小标宋简体" w:cs="Times New Roman" w:ascii="Times New Roman" w:hAnsi="Times New Roman"/>
          <w:color w:val="000000"/>
          <w:sz w:val="44"/>
          <w:szCs w:val="44"/>
        </w:rPr>
        <w:t>2025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年度安徽省部分高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lang w:eastAsia="zh-CN"/>
        </w:rPr>
        <w:t>、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中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lang w:eastAsia="zh-CN"/>
        </w:rPr>
        <w:t>、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初级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职称评委会一览表</w:t>
      </w:r>
    </w:p>
    <w:tbl>
      <w:tblPr>
        <w:tblW w:w="98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8"/>
        <w:gridCol w:w="4433"/>
        <w:gridCol w:w="2036"/>
        <w:gridCol w:w="1253"/>
        <w:gridCol w:w="1651"/>
      </w:tblGrid>
      <w:tr>
        <w:trPr>
          <w:tblHeader w:val="true"/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黑体_GBK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黑体_GBK"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黑体_GBK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黑体_GBK"/>
                <w:bCs/>
                <w:color w:val="000000"/>
                <w:kern w:val="0"/>
                <w:szCs w:val="21"/>
                <w:lang w:bidi="ar"/>
              </w:rPr>
              <w:t>评委会名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黑体_GBK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黑体_GBK"/>
                <w:bCs/>
                <w:color w:val="000000"/>
                <w:kern w:val="0"/>
                <w:szCs w:val="21"/>
                <w:lang w:eastAsia="zh-CN" w:bidi="ar"/>
              </w:rPr>
              <w:t>评委会</w:t>
            </w:r>
            <w:r>
              <w:rPr>
                <w:rFonts w:ascii="Times New Roman" w:hAnsi="Times New Roman" w:cs="Times New Roman" w:eastAsia="方正黑体_GBK"/>
                <w:bCs/>
                <w:color w:val="000000"/>
                <w:kern w:val="0"/>
                <w:szCs w:val="21"/>
                <w:lang w:bidi="ar"/>
              </w:rPr>
              <w:t>办事机构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黑体_GBK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黑体_GBK"/>
                <w:bCs/>
                <w:color w:val="000000"/>
                <w:kern w:val="0"/>
                <w:szCs w:val="21"/>
                <w:lang w:bidi="ar"/>
              </w:rPr>
              <w:t>联系人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黑体_GBK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黑体_GBK"/>
                <w:bCs/>
                <w:color w:val="000000"/>
                <w:kern w:val="0"/>
                <w:szCs w:val="21"/>
                <w:lang w:bidi="ar"/>
              </w:rPr>
              <w:t>联系电话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" w:cs="Times New Roman"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安徽省新闻系列高级职称评审委员会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" w:cs="Times New Roman"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省委宣传部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" w:cs="Times New Roman"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张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" w:cs="Times New Roman"/>
                <w:color w:val="000000"/>
                <w:sz w:val="21"/>
                <w:szCs w:val="21"/>
              </w:rPr>
            </w:pPr>
            <w:r>
              <w:rPr>
                <w:rFonts w:eastAsia="宋体;方正书宋_GBK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0551-62608962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" w:cs="Times New Roman"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安徽省出版系列高级职称评审委员会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" w:cs="Times New Roman"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省委宣传部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" w:cs="Times New Roman"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谭克玲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" w:cs="Times New Roman"/>
                <w:color w:val="000000"/>
                <w:sz w:val="21"/>
                <w:szCs w:val="21"/>
              </w:rPr>
            </w:pPr>
            <w:r>
              <w:rPr>
                <w:rFonts w:eastAsia="宋体;方正书宋_GBK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0551-62606920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3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安徽省党校（行政学院）系统教师系列高级职称</w:t>
            </w:r>
          </w:p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" w:cs="Times New Roman"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评审委员会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" w:cs="Times New Roman"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中共安徽省委党校（安徽行政学院）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" w:cs="Times New Roman"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黄云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" w:cs="Times New Roman"/>
                <w:color w:val="000000"/>
                <w:sz w:val="21"/>
                <w:szCs w:val="21"/>
              </w:rPr>
            </w:pPr>
            <w:r>
              <w:rPr>
                <w:rFonts w:eastAsia="宋体;方正书宋_GBK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0551-62173034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4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安徽省中小学教师系列高级职称评审委员会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省教育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马义超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0551-62815925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5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安徽省中等职业学校教师系列高级职称评审委员会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省教育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马义超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0551-62815925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6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安徽省自然科学研究系列高级职称评审委员会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省科技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赵云飞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0551-62655987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7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安徽省实验技术人才系列高级职称评审委员会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省科技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赵云飞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0551-62655987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8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安徽省经济系列高级职称评审委员会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省工信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徐志龙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0551-62871817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9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安徽省电子信息工程专业高级职称评审委员会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省工信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胡娟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0551-62871884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安徽省工艺美术系列高级职称评审委员会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省工信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王晓龙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0551-62876691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1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安徽省公共法律服务系列律师专业高级职称评审委员会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省司法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陈威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0551-65982260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2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安徽省公证员、司法鉴定人专业高级职称评审委员会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省司法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张志强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0551-65982109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3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安徽省会计系列高级职称评审委员会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省财政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张宁宁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0551-68150465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</w:t>
            </w:r>
            <w:r>
              <w:rPr>
                <w:rFonts w:eastAsia="宋体;方正书宋_GBK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4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安徽省地勘土地测绘规划工程专业高级职称评审委员会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省自然资源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王青军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0551-62553223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</w:t>
            </w:r>
            <w:r>
              <w:rPr>
                <w:rFonts w:eastAsia="宋体;方正书宋_GBK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5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安徽省环境保护工程专业高级职称评审委员会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省生态环境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阚云松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0551-62376659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</w:t>
            </w:r>
            <w:r>
              <w:rPr>
                <w:rFonts w:eastAsia="宋体;方正书宋_GBK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6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安徽省建设工程专业高级职称评审委员会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省住建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林志诚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0551-62871269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</w:t>
            </w:r>
            <w:r>
              <w:rPr>
                <w:rFonts w:eastAsia="宋体;方正书宋_GBK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7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安徽省交通运输工程专业高级职称评审委员会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省交通运输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曾静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0551-63623549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8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安徽省农业工程专业高级职称评审委员会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省农业农村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陈正顺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0551-62666821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9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安徽省农业系列高级职称评审委员会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省农业农村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陈正顺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0551-62666821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</w:t>
            </w:r>
            <w:r>
              <w:rPr>
                <w:rFonts w:eastAsia="宋体;方正书宋_GBK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安徽省水利水电工程专业高级职称评审委员会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省水利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徐小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0551-62128408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</w:t>
            </w:r>
            <w:r>
              <w:rPr>
                <w:rFonts w:eastAsia="宋体;方正书宋_GBK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安徽省林业工程专业高级职称评审委员会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省林业局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董晓伟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0551-62635520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</w:t>
            </w:r>
            <w:r>
              <w:rPr>
                <w:rFonts w:eastAsia="宋体;方正书宋_GBK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安徽省艺术系列高级职称评审委员会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省文化和旅游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丁晔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0551-62897086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</w:t>
            </w:r>
            <w:r>
              <w:rPr>
                <w:rFonts w:eastAsia="宋体;方正书宋_GBK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3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安徽省图书资料系列高级职称评审委员会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省文化和旅游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丁晔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0551-62897086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</w:t>
            </w:r>
            <w:r>
              <w:rPr>
                <w:rFonts w:eastAsia="宋体;方正书宋_GBK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4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安徽省文物博物系列高级职称评审委员会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省文化和旅游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丁晔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0551-62897086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5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安徽省群众文化系列高级职称评审委员会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省文化和旅游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丁晔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0551-62897086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</w:t>
            </w:r>
            <w:r>
              <w:rPr>
                <w:rFonts w:eastAsia="宋体;方正书宋_GBK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6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安徽省卫生系列高级职称评审委员会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省卫健委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韩静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0551-62998125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</w:t>
            </w:r>
            <w:r>
              <w:rPr>
                <w:rFonts w:eastAsia="宋体;方正书宋_GBK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7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安徽省审计系列高级职称评审委员会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省审计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吴尧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0551-64678232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8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安徽省工程系列高级职称评审委员会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省国资委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刘世春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0551-62687894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9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安徽省广播电视工程专业高级职称评审委员会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省文化和旅游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王静雅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0551-62897076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3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安徽省播音主持系列高级职称评审委员会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省文化和旅游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王静雅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0551-62897076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31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安徽省体育系列高级职称评审委员会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省体育局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周旭华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0551-62885043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32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安徽省统计系列高级职称评审委员会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省统计局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牛继武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0551-62299715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33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安徽省质量技术监督工程专业高级职称评审委员会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省市场监管局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洪桂寿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0551-63356047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34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安徽省药学专业高级职称评审委员会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省药监局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刘丽君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0551-62999273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35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安徽省档案系列高级职称评审委员会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省档案馆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杨影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0551-62709207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36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安徽省地质勘查工程专业高级职称评审委员会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省地矿局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张婷婷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0551-64652360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37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安徽省通信工程专业高级职称评审委员会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省通信管理局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盛芹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0551-65680792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38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安徽省快递工程专业高级职称评审委员会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省邮政管理局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吴悦文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0551-65350949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39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安徽省社会科学研究系列高级职称评审委员会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省社科院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王子骞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0551-63438326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4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安徽省引进人才绿色通道高级职称评审委员会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省人才综合服务中心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凌鑫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0551-62998227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41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安徽省文学创作专业高级职称评审委员会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省文联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解晓雯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0551-62888277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42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安徽省技工院校教师系列高级职称评审委员会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省人社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王苗苗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0551-62635052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43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安徽省应急（安全）工程专业高级职称评审委员会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省应急管理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胡安城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0551-62999549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44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安徽省网络安全工程专业高级职称评审委员会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省委网信办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李勇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0551-62606135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45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安徽省大数据专业高级职称评审委员会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省数据资源局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刘奇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0551-62999729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46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安徽省区块链专业高级职称评审委员会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省数据资源局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刘奇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0551-62999729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49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安徽省高技能人才工程系列高级职称评审委员会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省人力资源社会保障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张开成</w:t>
            </w:r>
          </w:p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黄晓萌</w:t>
            </w:r>
          </w:p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方正书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;方正书宋_GBK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0551-62623630</w:t>
            </w:r>
          </w:p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0551-62663207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48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安徽省工业和信息化厅工业设计专业中级职称评审委员会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省工信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侯磊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0551-62876682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49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安徽省盲人医疗按摩专业中初级职称评审委员会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安徽省残疾人联合会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干小莉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0551-6562640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等线">
    <w:altName w:val="方正中楷繁体"/>
    <w:charset w:val="00"/>
    <w:family w:val="auto"/>
    <w:pitch w:val="default"/>
  </w:font>
  <w:font w:name="Times New Roman">
    <w:charset w:val="00"/>
    <w:family w:val="roman"/>
    <w:pitch w:val="default"/>
  </w:font>
  <w:font w:name="宋体">
    <w:altName w:val="方正书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Times New Roman" w:hAnsi="Calibri;Times New Roman" w:eastAsia="宋体;方正书宋_GBK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" w:hAnsi="Liberation Sans" w:eastAsia="Noto Sans CJK SC Regular;华文隶书" w:cs="Noto Sans CJK SC Regular;华文隶书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等线;方正中楷繁体" w:hAnsi="等线;方正中楷繁体" w:eastAsia="等线;方正中楷繁体" w:cs="Times New Roman"/>
      <w:szCs w:val="22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greatwall</dc:creator>
  <dc:description/>
  <dc:language>en-US</dc:language>
  <cp:lastModifiedBy>greatwall</cp:lastModifiedBy>
  <dcterms:modified xsi:type="dcterms:W3CDTF">2025-09-10T15:52:5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4C93BC31091157532EC16852C563AC_42</vt:lpwstr>
  </property>
  <property fmtid="{D5CDD505-2E9C-101B-9397-08002B2CF9AE}" pid="3" name="KSOProductBuildVer">
    <vt:lpwstr>2052-12.8.2.1119</vt:lpwstr>
  </property>
</Properties>
</file>